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1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spacing w:val="-1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10"/>
                <w:sz w:val="20"/>
                <w:szCs w:val="20"/>
              </w:rPr>
              <w:t xml:space="preserve">, </w:t>
            </w:r>
            <w:r>
              <w:rPr>
                <w:spacing w:val="-1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1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b/>
                <w:spacing w:val="-10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spacing w:before="120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____</w:t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На  №_________________________________</w:t>
      </w:r>
    </w:p>
    <w:p>
      <w:pPr>
        <w:pStyle w:val="Normal"/>
        <w:ind w:left="5670" w:right="282" w:hanging="0"/>
        <w:rPr/>
      </w:pPr>
      <w:r>
        <w:rPr>
          <w:sz w:val="28"/>
          <w:szCs w:val="28"/>
        </w:rPr>
        <w:t>Главам муниципальных образований Республики Татарстан</w:t>
      </w:r>
    </w:p>
    <w:p>
      <w:pPr>
        <w:pStyle w:val="TextBodyIndent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/>
        <w:t>Об информационном взаимодействии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труда, занятости и социальной защиты Республики Татарстан (далее – Министерство) направляет статистику результатов запросов сведений о факте обучения детей в общеобразовательных организациях из системы «Электронное образование Республики Татарстан» (далее – ГИС ЭО РТ) за сентябрь 2021 года, а также результат запроса из системы «Электронный детский сад» (далее - АИС ЭДС) в части получения информации о договоре, заключенном дошкольной образовательной организацией с гражданином, который обратился в органы социальной защиты за назначением ему компенсации части родительской платы за присмотр и уход за ребенком в дошкольной образовательной организации, за период с 19 августа по 22 сентября 2021 год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С целью соблюдения законных прав граждан на своевременное получение мер социальной поддержки в полном объеме Министерство просит Вас организовать работу образовательных организаций по наполнению и корректировке сведений в АИС ЭДС и ГИС ЭО РТ.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right="282" w:firstLine="709"/>
        <w:jc w:val="both"/>
        <w:rPr/>
      </w:pPr>
      <w:r>
        <w:rPr/>
        <w:t>Приложение: на 2л. в 1 экз.</w:t>
      </w:r>
    </w:p>
    <w:p>
      <w:pPr>
        <w:pStyle w:val="TextBodyIndent"/>
        <w:ind w:right="28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Э.А. Зарипова</w:t>
      </w:r>
    </w:p>
    <w:p>
      <w:pPr>
        <w:pStyle w:val="TextBodyIndent"/>
        <w:ind w:right="28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>Мешкова Э.Г. (843) 557 19 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41:00Z</dcterms:created>
  <dc:creator>lib</dc:creator>
  <dc:description/>
  <cp:keywords/>
  <dc:language>en-US</dc:language>
  <cp:lastModifiedBy>Исаенкова Лилия Анатольевна</cp:lastModifiedBy>
  <cp:lastPrinted>2018-10-23T09:37:00Z</cp:lastPrinted>
  <dcterms:modified xsi:type="dcterms:W3CDTF">2021-09-28T07:58:00Z</dcterms:modified>
  <cp:revision>5</cp:revision>
  <dc:subject/>
  <dc:title>МИНИСТЕРСТВО ТАТАРСТАН РЕСПУБЛИКАСЫ</dc:title>
</cp:coreProperties>
</file>